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ASORTYMENTOWO - CEN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KI</w:t>
      </w:r>
    </w:p>
    <w:p>
      <w:pPr>
        <w:pStyle w:val="Normal"/>
        <w:jc w:val="center"/>
        <w:rPr/>
      </w:pPr>
      <w:r>
        <w:rPr/>
      </w:r>
    </w:p>
    <w:tbl>
      <w:tblPr>
        <w:tblW w:w="10965" w:type="dxa"/>
        <w:jc w:val="left"/>
        <w:tblInd w:w="-9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890"/>
        <w:gridCol w:w="1515"/>
        <w:gridCol w:w="1530"/>
        <w:gridCol w:w="960"/>
        <w:gridCol w:w="1020"/>
        <w:gridCol w:w="840"/>
        <w:gridCol w:w="975"/>
        <w:gridCol w:w="1485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Lp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Nazwa artykuł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Planowana (orientacyjna) ilość zakupu  rocz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V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jed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brutt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bru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Uwagi</w:t>
            </w:r>
          </w:p>
        </w:tc>
      </w:tr>
      <w:tr>
        <w:trPr>
          <w:trHeight w:val="26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Altacet że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Apap 50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Apap 24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Ibuprofen max 24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Ibuprofen Zatoki tabletk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Ibum tabletki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6 tabl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Rutinoscorbin 90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Aviomarin 5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No-Sp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Smecta saszetk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 xml:space="preserve">Cholinex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6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Theraflu (saszetki)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- Przeziębieni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- Max Grip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- Extra GRIP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- Zatoki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Ferrvex Junio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Hascovi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Sora For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Nitoli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Otriv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Synbiotex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Dicopec saszetki 14 sz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Ibuvit D3 60 kapsułe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Pectodrill syro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Strepsil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Octanisep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Rewitanerw Junio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Hitaxa  tabletki 5m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 xml:space="preserve">Oriz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Chloroprothixe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Apra 0,01 g tab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24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7:56:00Z</dcterms:created>
  <dc:creator/>
  <dc:description/>
  <dc:language>en-US</dc:language>
  <cp:lastModifiedBy/>
  <dcterms:modified xsi:type="dcterms:W3CDTF">2025-11-20T10:43:05Z</dcterms:modified>
  <cp:revision>3</cp:revision>
  <dc:subject/>
  <dc:title/>
</cp:coreProperties>
</file>